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В 2023 г. на территории Звениговского муниципального района действовало 12 муниципальных программ, включающих 30 подпрограмм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По итогам 2023 г. кассовые расходы из бюджета на реализацию муниципальных программ составили 1 277 505,8 тыс. руб., в том числе: - за счет средств федерального бюджета – 190 791,0 тыс. руб.; - за счет средств республиканского бюджета – 643 629,1 тыс. руб., - за счет местного бюджета – 443 085,7 тыс. руб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Кроме бюджетных средств на реализацию муниципальных программ было направлены внебюджетные средства в сумме                47 361,6 тыс. руб. это плата родителей за присмотр и уход за ребенком в дошкольных и общеобразовательных учреждениях, за оказание платных услуг, средства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. не было предусмотрено бюджетом объемов финансирования по 3 муниципальным программам «Жилье для молодой семьи на 2016-2020 годы», «Энергосбережение и повышение энергетической эффективности в муниципальном образовании "Звениговский муниципальный район», «Защита прав потребителей территории муниципального образования  «Звениговский муниципальный район» на 2019-2023 годы» и по 4 подпрограммам («Туризм как фактор приобщения к историко-культурному наследию Звениговского района», Развитие малого и среднего предпринимательства в муниципальном образовании «Звениговский муниципальный район», «Профилактика идеологии терроризма на  Звениговского муниципального района на 2019-2023 годы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, построение и развитие АПК "Безопасный город" в Звениговском муниципальном районе», «Усовершенствование территориального планирования и благоустройства территорий на 2019-2023 годы»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ход реализации муниципальных программ Звениговского муниципального района в приложение 13 и 14 (прилагаются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 xml:space="preserve">В соответствии с Порядком </w:t>
      </w:r>
      <w:r>
        <w:rPr>
          <w:bCs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sz w:val="28"/>
          <w:szCs w:val="28"/>
        </w:rPr>
        <w:t>МО «Звениговский муниципальный район» от 29 января 2015 года №51 ответственными за реализацию муниципальных программ проведена оценка эффективности реализации муниципальных программ. Из 12 муниципальных программ: 4 программы - эффективные, 5 - умеренно эффективные, 2 – мало эффективные, 1 - неэффективная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целом, муниципальные программы реализовывались в соответствии с запланированными целями и задачам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реализации муниципальных программ Координаторам - ответственным исполнителям муниципальных программ рекомендуется: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ять особое внимание результатам реализации муниципальных программ за отчетный период, как в целом по своей программе, так и в разрезе отдельных подпрограмм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проанализировать причины, повлиявшие на результаты оценки эффективности реализации муниципальных программ и принять соответствующие меры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иться к достижению показателей муниципальных программ, а также выявлению причин, повлиявших на неисполнение показателей, либо исполнению их не в полном объеме, а также значительному перевыполнению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 вносить изменения в муниципальные программы в процессе реализации программы в случае изменения планируемых объемов финансирования и значений показателей эффективности реализации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при внесении изменений в муниципальные программы уточнять значения индикаторов и непосредственных результатов, увязывать их с запланированными мероприятиями и объемами финансирования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qFormat/>
    <w:pPr>
      <w:widowControl/>
      <w:shd w:fill="FFFFFF" w:val="clear"/>
      <w:bidi w:val="0"/>
      <w:spacing w:lineRule="exact" w:line="322" w:before="60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0:00Z</dcterms:created>
  <dc:creator>Economic</dc:creator>
  <dc:description/>
  <cp:keywords/>
  <dc:language>en-US</dc:language>
  <cp:lastModifiedBy>User</cp:lastModifiedBy>
  <cp:lastPrinted>2023-05-23T16:29:00Z</cp:lastPrinted>
  <dcterms:modified xsi:type="dcterms:W3CDTF">2024-04-05T11:53:00Z</dcterms:modified>
  <cp:revision>32</cp:revision>
  <dc:subject/>
  <dc:title>ИНФОРМАЦИЯ</dc:title>
</cp:coreProperties>
</file>